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Introduction to Functions HW 12 (2.6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use special functions. </w:t>
        <w:tab/>
        <w:t xml:space="preserve"> </w:t>
        <w:tab/>
        <w:tab/>
        <w:t xml:space="preserve"> </w:t>
        <w:tab/>
      </w:r>
      <w:r>
        <w:rPr>
          <w:rFonts w:cs="Century Schoolbook" w:ascii="Century Schoolbook" w:hAnsi="Century Schoolbook"/>
        </w:rPr>
        <w:t xml:space="preserve">         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29845</wp:posOffset>
            </wp:positionV>
            <wp:extent cx="1892300" cy="17583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29845</wp:posOffset>
            </wp:positionV>
            <wp:extent cx="1892300" cy="1758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Graph each function. 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f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f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9525</wp:posOffset>
            </wp:positionV>
            <wp:extent cx="1892300" cy="175831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9525</wp:posOffset>
            </wp:positionV>
            <wp:extent cx="1892300" cy="17583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f(x) = 4|x|-1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g(x)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valuate each expression. 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5.) [3.9]</w:t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Century Gothic" w:ascii="Century Gothic" w:hAnsi="Century Gothic"/>
        </w:rPr>
        <w:tab/>
        <w:tab/>
        <w:t>7.)   [-4.1] – [-3.25]</w:t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/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]</m:t>
        </m:r>
      </m:oMath>
      <w:r>
        <w:rPr>
          <w:rFonts w:cs="Century Gothic" w:ascii="Century Gothic" w:hAnsi="Century Gothic"/>
        </w:rPr>
        <w:tab/>
        <w:tab/>
        <w:t>10.) |3| + |-4|</w:t>
        <w:tab/>
        <w:tab/>
        <w:t xml:space="preserve">11.) |-1|- |3|  </w:t>
        <w:tab/>
        <w:tab/>
        <w:t>12.) -|-1| - |1|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A gourmet coffee store sells the house blend of beans at $9.89/ pound for quantities up to and including 5 pounds. For each additional pound, the price is $7.98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Write a piecewise function to represent the cost based on the number of pounds of coffee beans you purchas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) Find the cost for 5.5 pounds of coffee bea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Give the </w:t>
      </w:r>
      <w:r>
        <w:rPr>
          <w:rFonts w:cs="Century Gothic" w:ascii="Century Gothic" w:hAnsi="Century Gothic"/>
          <w:b/>
        </w:rPr>
        <w:t>inverse</w:t>
      </w:r>
      <w:r>
        <w:rPr>
          <w:rFonts w:cs="Century Gothic" w:ascii="Century Gothic" w:hAnsi="Century Gothic"/>
        </w:rPr>
        <w:t xml:space="preserve"> of each relation. Tell whether the inverse is a function and how you know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) {(5, 2) (4, 3) (3, 4) (2, 5)}</w:t>
        <w:tab/>
        <w:tab/>
        <w:tab/>
        <w:tab/>
        <w:t>15.) {(1, 2) (2, 3) (3, 2) (4, 1)}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or each function, find an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for the </w:t>
      </w:r>
      <w:r>
        <w:rPr>
          <w:rFonts w:cs="Century Gothic" w:ascii="Century Gothic" w:hAnsi="Century Gothic"/>
          <w:b/>
        </w:rPr>
        <w:t>inverse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6.) h(x)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7.) g(x) = -2x – 7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8.) In a number puzzle, you are told to add 4 to your age, then multiply by 2, subtract 6 and finally divide by 2. You give the result, and the person tells you your age. Use an inverse function to explain how this work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the functions f(x) = 3x – 2 and g(x) = 5x + 2 for the following problems. </w:t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</w:rPr>
        <w:t>19.)Find (</w:t>
      </w:r>
      <w:r>
        <w:rPr>
          <w:rFonts w:cs="Century Gothic" w:ascii="Century Gothic" w:hAnsi="Century Gothic"/>
          <w:b/>
        </w:rPr>
        <w:t>f+g)(3)</w:t>
      </w:r>
      <w:r>
        <w:rPr>
          <w:rFonts w:cs="Century Gothic" w:ascii="Century Gothic" w:hAnsi="Century Gothic"/>
        </w:rPr>
        <w:tab/>
        <w:tab/>
        <w:tab/>
        <w:tab/>
        <w:t>20.) Find (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Century Gothic" w:ascii="Century Gothic" w:hAnsi="Century Gothic"/>
        </w:rPr>
        <w:t xml:space="preserve">)(-1)   </w:t>
        <w:tab/>
        <w:tab/>
        <w:tab/>
      </w:r>
    </w:p>
    <w:p>
      <w:pPr>
        <w:pStyle w:val="Normal"/>
        <w:rPr>
          <w:rFonts w:ascii="Century Gothic" w:hAnsi="Century Gothic" w:cs="Century Gothic"/>
          <w:vertAlign w:val="superscript"/>
        </w:rPr>
      </w:pPr>
      <w:r>
        <w:rPr>
          <w:rFonts w:cs="Century Gothic" w:ascii="Century Gothic" w:hAnsi="Century Gothic"/>
          <w:vertAlign w:val="superscript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) Simplify each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3 + 5 – (3 – 2)</w:t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2:28:00Z</dcterms:created>
  <dc:creator>Des</dc:creator>
  <dc:description/>
  <cp:keywords/>
  <dc:language>en-US</dc:language>
  <cp:lastModifiedBy>Des</cp:lastModifiedBy>
  <dcterms:modified xsi:type="dcterms:W3CDTF">2010-10-03T03:15:00Z</dcterms:modified>
  <cp:revision>10</cp:revision>
  <dc:subject/>
  <dc:title>Completing the Square Practice Problems</dc:title>
</cp:coreProperties>
</file>